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os for Windows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 coded by Marcel Ku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s by Jonathan Gij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 relea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, the magic cheats library. This program collects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s for all kinds of games. We try to make a full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so that everybody can find what he or she i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ther, good, cheat programs, but still we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ur own. Just do what it has to do and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in goal is to have all games covered in Chaos and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oing to try. But we also want all you cheaters having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arching for a cheat, so we added some nice features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be usable by everyone, like 10 year old 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finishing a game, so we wanted it to be real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n't any shareware nags, because it's freewa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orget... you can't escape the need to che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'This program' and 'Chaos' refers to all executables, data and man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is copyrighted by Deep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os is released as freeware. This means you are free to copy and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charge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don't take any responsibility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just guarantee that it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 reserve the right to change the status (freeware to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ight to stop releasing updates and giv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anyone will encounter problems using the windows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notes on the use of this viewer could be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does not work if you don't have one or more of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databases available for download for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Nintendo 64, Sega Dreamcast and Sony Play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have to download the databas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                  (CHSPC_**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tendo 64          (CHS64_**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a Dreamcast       (CHSDC_**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y Playstation     (CHSSP_**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ownloaded the databases, put them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, start the viewer, and you're ready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os for Windows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release of the window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1.2 there was a compiling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errors like: VCL30.DLL not found etc. Problem is solv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On request of many users you can now print a cheat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os for Window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d release of the window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quest from Jonathan the screen layou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os for Window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release of the window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mall changes, some colors have changed and the url'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s have changed. That's all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os for Window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release of the viewer, made by Marcel Kui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releases will be done by Jonathan Gij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Chaos, but updates of the windows view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by Marcel Kuipers. We are still testing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out of this windows viewer, so please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we really need them to build the viewer to your nee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ments or idea's to build in the windows viewer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-mail to bozz@worldonline.nl or a netmail to Marcel Kui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: 2:2855/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-Net : 15:100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intern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we still are looking for a good and fast sites the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omepages are: http://come.to/ksd or http://come.to/db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we only have registered distribution sites in Belg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en you have a BBS outside Belgium, or in othe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s, contact the author to become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 Blue Node 1    +32-89-717797   Home BBS of Chaos -(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 Blue Node 2    +32-89-732876   Home BBS of Chaos -(64k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ic X            +32-03-4581605  (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Net BBS          +32-16-580862   (33k6 &amp; 64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Net BBS          +32-16-581241   (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Net              +32-16-815414   (33k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Net              +32-16-821765   (33k6 &amp; 64k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GIC NAME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: Look at the date at the file_id.di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ways request the latest version on 2:292/139 (v.34)                   or 2:292/140 (x.75) with the magic name CHA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Orakel           +31-118-440159 - 28k8/64k0 - 24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85/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h, you don't have a modem ? No problem, just send us 100 BEF/5 DEM/5 N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 will forward you a disk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mention your addres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call our home BBS Deep Blue or Eight To Six BBS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you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full DOS version - 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 for Windows      - CHAO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ew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database's (Window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/PC           - CHS_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endo N64     - CHS_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 Dreamcast   - CHS_S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Playstation - CHS_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&amp; coordinator                : Jonathan Gij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os for Windows                   : Marcel Kui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