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coded by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by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, the magic cheats library. This program collec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for all kinds of games. We try to make a ful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so 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, good, cheat programs, but still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 own. Just do what it has to do an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goal is to have all games covered in Chaos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. But we also want all you cheaters hav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a cheat, so we added some nice feature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usable by everyone, like 10 year old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finishing a game, so we wanted it to be real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any shareware nags, because it's 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'This program' and 'Chaos' refers to all executables, data and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opyrighted by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is released as freeware. This means you are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don't take any responsibili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reserve the right to change the status (freeware to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anyone will encounter problems using the window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notes on the use of this viewer could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does not work if you don't have one or more of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databases available for download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Nintendo 64, Sega Dreamcast and Sony Play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download the databas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           (CHSPC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tendo 64          (CHS64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a Dreamcast       (CHSDC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    (CHSSP_*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wnloaded the databases, put them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start the viewer, and you're ready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lease of the viewer, made by Marcel Kui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leases will be done by Jonathan Gij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haos, but updates of the windows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Marcel Kuipers. We are still testing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ut of this windows viewer, so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we really need them to build the viewer to your nee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cheats.gamenation.com &amp; the links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-2.worldonline.nl/~bo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we only have registered distribution sites in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you have a BBS outside Belgium, or in oth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1    +32-89-717797   Home BBS of Chaos -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2    +32-89-732876   Home BBS of Chaos -(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X            +32-03-4581605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+32-16-580862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+32-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+32-16-815414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+32-16-821765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GIC NAM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: Look at the date at the file_id.di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request the latest version on 2:292/139 (v.34)                   or 2:292/140 (x.75) 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o Six         +31-118-440159 - 28k8/64k0 -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85/422                    ISDN only 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h, you don't have a modem ? No problem, just send us 100 BEF/5 DEM/5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ill forward you a dis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all our home BBS Deep Blue or Eight To Six BB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full DOS version -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for Windows      - CHAO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database's (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PC           - CHS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N64     - CHS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Dreamcast   - CHS_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laystation - CHS_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&amp; coordinator          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for Windows                   :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