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����� </w:t>
      </w:r>
      <w:r>
        <w:rPr/>
        <w:t>t h e   c h e a t b a s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 Pro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Gijsen doesn't feel like working on Chaos anymore...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from deepblue... The BBS has been shut down for a while now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the chaos.cx website has disappeared... Looks like we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Laermans gets in touch with Jonathan... Jonathan agrees to s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... After a while, he's back on the team, as Webdesig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received! And edited, keep an eye out for new feature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new Chao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m Laermans      (new author, documentation, support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nathan Gijsen   (original author,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ter Barandat    (ch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azel            (new windows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, the magic cheats library. This program collects all kind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inds of games. We try to make a full and complete col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, good, cheat programs, but still we want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 Just do what it has to do and a little more. Our main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covered in Chaos and that's what we're going to try.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ll you cheaters having fun while searching for a chea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... and the program should be usable by every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year old gamers having trouble finishing a game, so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asy to use. And there aren't any shareware nags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This program' and 'Chaos' refers to all executable, data and man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copyrighted by The Chaos Team &amp; Deep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os is released as freeware. This means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. There's no charge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don't take any responsibility for the use of this program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reserve the right to change the status (freeware to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finally made it to this part :-) I don't think you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let's explain the usage of Chaos. So get ready for a mi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Chaos by running CHA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very easy, just use the cursor keys to select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[Enter] to view it. In the viewer, you can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croll. If you feel the need to print the che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, and the printer will start printing (if it's turned on, ofcours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[F2] you can write the cheat to a file,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UTPUT.TXT' in the directory you start Chaos from. If suc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the output will be appended to the content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and return to your OS, choose ex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if you are in a subscreen, press [Esc] to ge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t that difficult, 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processor must be at least a 80286 or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imum of 260k -conventional- memory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Chaos drive MUST be write-enabled, with about 100 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mer must release quick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Qs can't be displayed totally, because of too small text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se items will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rce code was given to Tom Laermans... See firs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the Chaos Te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bugs found, and fixe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ome library errors &amp; dupes. Thanks to our new cheats-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heats have been acquired, and more to com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libraries: FAQs, Playstatio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keys: [F7] Info, [Alt-X] Fast Exit, [Alt-J] DOS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20/1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ter Magazine Belgium had placed chaos on their cov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you can find chaos on http://www.upto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 Mail    : Tom Laermans, Moeremanslaan 48B, 1700 Dilbeek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       : tom.laermans@powersource.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      : http://www.powersource.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chaos-cheat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fat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ing a member of The Chao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nathan Gijsen   -&gt; jonathan.gijsen@powersource.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ter Barandat    -&gt; peter.barandat@powersource.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azel            -&gt; weazel@powersource.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e only have registered distribution sites in Belgium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BS outside Belgium, or in other telephon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ldwide (ak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s                 http://www.chaos-cheat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ource           http://www.powersource.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Base               http://www.fat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(0)16-580862   (56k v90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32-(0)16-581241   (33k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Oper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s 3.x/95/98(/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other? ;-) All DOS-compatible system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ux version (not released ye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nux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[EO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os (c) 1996-1999, Jonathan Gijsen - Chaos 2000 (c) 2000, Tom Laermans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