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�����������������������������������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   �����  </w:t>
      </w:r>
      <w:r>
        <w:rPr/>
        <w:t>t h e   c h e a t b a s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4.8    01/05/1999    Dee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, the magic cheats library. This program collects all kind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inds of games. We try to make a full and complete col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, good, cheat programs, but still we want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 Just do what it has to do and a little more. Our main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covered in Chaos and that's what we're going to try.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ll you cheaters having fun while searching for a chea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... and the program should be usable by every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year old gamers having trouble finishing a game, so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asy to use. And there aren't any shareware nags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This program' and 'Chaos' refers to all executables, data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copyrighted by Deep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is released as freeware. This means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. There's no charge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don't take any responsibility for the use of this program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reserve the right to change the status (freeware to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finally made it to this part :-) I don't think you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let's explain the usage of Chaos. So get ready for a mi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very easy, just use the cursor keys to choos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to view it. In the viewer, you can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croll. If you feel the need to print the che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, and the printer will start the print (if it'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and return to your OS, choose ex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if you are in a sub screen, press esc to ge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t that difficult, 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 must also be write-enabled with about 100 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ns, not much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c &amp; dreamcast cheats. New release planned within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C Solves yet, I'm s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el Kuipers is ready with the windows viewer. I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very soon. More info about the viewer and it's data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chaos for windows manual. You download the window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and afterwards you only have to download new databas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s you're interested in. So you can choose w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when you use the windows viewer. The dos releas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 only. The pc solves will be released 01/04/19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version of chaos will also be released within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me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the PC Solves database will no longer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releases of Chaos, but will be released 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wnload that file, CHSPCSxx.*, you unpack it in your chao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Chaos v4.5 or higher, it will be detec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ga Dreamcast cheats, and a small preview of the PC S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course there are also a lot of new cheats for the other 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 about the PC Solves database will be made public wh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. If you want to help testing, leave me a msg at deepblu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lso a review of Chaos in Hoogspel (www.hoogspel.n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byte (www.up-to-byt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homepage of Chaos will be ready soon, with a onlin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other goodies. I finally found a serv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 like al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ight interest you, I started on a solves database,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ill be done, if I will distribute it with the other che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erate release. In any case, if you would like to help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ta tests available on Deep Blue, my bbs. There will be a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, where you can find all info and download the latest bet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ave some time, help me with the beta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a's will be available starting from 01/02/1999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eats, new website, (happy)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new cheats... I think this is one of the biggest upda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time. I also want to thank Steven Leeman for help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the pc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tinue with the normal chaos versions, though I've dropp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s. For the moment we support Nintendo 64, Playstation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cheats for Dreamcast or other new consoles, w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 want to apologize for th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ways to contact us. And I'm su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tter than the other, but... well here they 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 Mail    : Jonathan Gijsen, Spechtlaan 1, 3620 Lanake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       : jonathan.gijsen@student.luc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      : http://cheats.gamenat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: 2:292/139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92/140 (x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BS           : Deep Blue - +32-89-717797 - 7/7 24/24 - 33.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ep Blue - +32-89-732876 - 7/7 24/24 -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info about new releases in CHEATS.028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e only have registered distribution sites in Belgium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BS outside Belgium, or in other telephon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1      +32-89-717797   Home BBS of Chaos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2      +32-89-732876   Home BBS of Chaos (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X              +32-03-4581605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0862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1241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  +32-16-815414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  +32-16-821765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tribution sites have a special file area CHAO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 it. (Look at the date at the file_id.di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request the latest version on 2:292/139 (v.3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292/140 (x.75) with the magic 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To Six          +31-118-440159 - 28k8/64k0 -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DN only filerequests. (2:285/422 - CH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h, you don't have a modem ? No problem, just send us 100 BEF/5 DEM/5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forward you a disk with the latest version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call our home BBS Deep Blue, and tell 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&amp; coordinator          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for windows                   :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to: Jo Geraerts, Steven Leemand, Weasel, Lode Vla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evale Marco,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people that have send me cheats the last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body in CHEATS.028 a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