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�������������������������������������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���������������������������������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��������������������������������������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    �����  </w:t>
      </w:r>
      <w:r>
        <w:rPr/>
        <w:t>t h e   c h e a t b a s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4.10   27/07/1999    Deep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ew relea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, the magic cheats library. This program collects all kinds of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kinds of games. We try to make a full and complete coll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verybody can find what he or she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other, good, cheat programs, but still we wanted to m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. Just do what it has to do and a little more. Our main goal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ames covered in Chaos and that's what we're going to try. But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ll you cheaters having fun while searching for a cheat, so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ice features... and the program should be usable by everyon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year old gamers having trouble finishing a game, so we want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easy to use. And there aren't any shareware nags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n't forget... you can't escape the need to che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This program' and 'Chaos' refers to all executables, data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copyrighted by Deep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is released as freeware. This means you are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. There's no charge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 don't take any responsibility for the use of this program.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that it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 reserve the right to change the status (freeware to sharew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stop releasing updates and giv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you finally made it to this part :-) I don't think you need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let's explain the usage of Chaos. So get ready for a mind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s very easy, just use the cursor keys to choose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 to view it. In the viewer, you can also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scroll. If you feel the need to print the chea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, and the printer will start the print (if it's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and return to your OS, choose ex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if you are in a sub screen, press esc to get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Not that difficult, I gu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rive must also be write-enabled with about 100 K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new cheats, and the complete chaos cheats database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http://deepblue.roxxx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lans, not much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c &amp; dreamcast cheats. New release planned within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PC Solves yet, I'm sor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el Kuipers is ready with the windows viewer. I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very soon. More info about the viewer and it's data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in the chaos for windows manual. You download the window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and afterwards you only have to download new databas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s you're interested in. So you can choose w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, when you use the windows viewer. The dos release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heats only. The pc solves will be released 01/04/199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version of chaos will also be released within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ome new c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w on, the PC Solves database will no longer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releases of Chaos, but will be released in a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wnload that file, CHSPCSxx.*, you unpack it in your chao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 Chaos v4.5 or higher, it will be detec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ga Dreamcast cheats, and a small preview of the PC So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course there are also a lot of new cheats for the other 3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 about the PC Solves database will be made public whe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y. If you want to help testing, leave me a msg at deepblu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lso a review of Chaos in Hoogspel (www.hoogspel.n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obyte (www.uptobyte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homepage of Chaos will be ready soon, with a online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other goodies. I finally found a serv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heats like al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ight interest you, I started on a solves database,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ill be done, if I will distribute it with the other che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erate release. In any case, if you would like to help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eta tests available on Deep Blue, my bbs. There will be a 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, where you can find all info and download the latest bet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have some time, help me with the beta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a's will be available starting from 01/02/1999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heats, new website, (happy)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new cheats... I think this is one of the biggest updat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time. I also want to thank Steven Leeman for help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about the pc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ntinue with the normal chaos versions, though I've dropp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s. For the moment we support Nintendo 64, Playstation an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are cheats for Dreamcast or other new consoles, we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 want to apologize for the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different ways to contact us. And I'm sure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etter than the other, but... well here they 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nail Mail    : Jonathan Gijsen, Spechtlaan 1, 3620 Lanaken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-Mail        : jonathan@roxx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mepage      : http://deepblue.roxx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: 2:292/139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92/140 (V.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BBS           : Deep Blue - +32-89-717797 - 7/7 24/24 - 33.6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ep Blue - +32-89-732876 - 7/7 24/24 - 64.0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info about new releases in CHEATS.028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we only have registered distribution sites in Belgium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BBS outside Belgium, or in other telephon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to becom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Blue Node 1      +32-89-717797   Home BBS of Chaos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Blue Node 2      +32-89-732876   Home BBS of Chaos (64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ic X              +32-03-4581605 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 BBS            +32-16-580862   (33k6 &amp; 64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 BBS            +32-16-581241  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Net                +32-16-815414  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Net                +32-16-821765   (33k6 &amp; 64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tribution sites have a special file area CHAO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n it. (Look at the date at the file_id.diz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request the latest version on 2:292/139 (V.3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:292/140 (V.120) with the magic name CHA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Orakel            +31-118-440159 (28k8 &amp; 64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h, you don't have a modem ? No problem, just send us 100 BEF/5 DEM/5 N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will forward you a disk with the latest version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your addr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call our home BBS Deep Blue, and tell the sysop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&amp; coordinator                : Jonathan Gij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 for windows                   : Marcel Ku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 &amp; error checking               : Tom Laerm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to: Jo Geraerts, Steven Leeman, TV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all people that have send me cheats the last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rybody in CHEATS.028 at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