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� ������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 - 17/05/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copyrighted 1996-1998 by Team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e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s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e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Team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fee charged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o are Team Ch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Chaos consists of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athan Gijsen, DaTaBiT and Jo Gera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he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for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g update on Nintendo N64, Sony Playstation and Sega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Waiting fr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DN site in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site in the Netherlands, 28K8 and ISD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N.CHAOS support area in Youthnet. (apply at deepblue or youtho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. (Agai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hanged the choos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. (Couldn't guess that, did you 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w have a own bbs, Deep Blue - +32-89-717797 - 24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are +1000 pc cheats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for almost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ong. (start with -NOMUSIC for silenc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cheats for almost every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impl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de a new viewer, scrolling works very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you press [F1] for help, you'll get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new cool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mized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homepage with the latest version of chao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st added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other consoles,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manual file CHAOS.DOC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ed the 'version history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os now just has 1 build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at database got big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are indicated with a '(N)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tribution sit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screen was split into Help, Suppor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slight different look the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ly just a cheat update release with a lot of new che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lot of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sonal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os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add more cheats, and build a stand alone version with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Current codename: Chaos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can help us, or you have a great idea for Chao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Team Chaos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     : 20:328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            +32-89-717797   Home bb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thopia             +32-03-66605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yNet BBS            +32-16-5808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GiTaL ConTacT BBS   +32-89-7318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GiTaL ConTacT BBS   +32-89-7230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21765   2:292/639 - 33K6 &amp;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arch for CHAOS*.* on those or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or 20:328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To Six          +31-118-440159 - 28K8 -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+31-118-440163 - ISDN - 23.00/07.3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internet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CHAOS on every Youthnet bbs, in the area YN_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M/5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mail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quest the latest chaos by e-mail at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ubscribe to our mailinglist, you will auto-receive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haos by e-mail as soon as it is released. Write 4 inf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Coding, Cheats, Web Site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Tips, Testing             : Jo Ger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, Documentation               : Da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                       : Marco Carne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  XorBit, Ed Nucleon, JMJ, Steven Leeman, Rudy B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Joppe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fly out to you and all the other people supporting 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