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 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 �����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������ ������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 ����� ����� ����� 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����� ����� ����� 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3.1 - 20/03/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ware copyrighted 1996-1998 by Team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ew releas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, the magic cheats library. This program collects all kinds of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ll kinds of games. We try to make a full and complete coll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everybody can find what he or she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other, good, cheat programs, but still we wanted to mak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. Just do what it has to do and a little more. Our main goal i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ames covered in Chaos and that's what we're going to try. But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all you cheaters having fun while searching for a cheat, so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nice features... and the program should be useable by everyon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years old gamers having trouble finishing a game, so we wante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 easy to use. And there aren't any shareware nags,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n't forget... you can't escape the need to che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'This program' and 'Chaos' referes to all executables, data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program is copyrighted by Team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os is released as freeware. This means you are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it. There's no fee charged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 don't take any responsibility for the use of this program.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 that it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 reserve the right to change the status (freeware to sharewar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to stop releasing updates and giv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Who are Team Cha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m Chaos consists of the following peo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nathan Gijsen, DaTaBiT and Jo Gera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you finally made it to this part :-) I don't think you need th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let's explain the usage of Chaos. So get ready for a mind b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s very easy, just use the cursor keys to choose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 to view it. In the viewer, you can also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he scroll. If you feel the need to print the cheat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, and the printer will start the print (if it's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program, and return to your os, choose for exi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and if you are in a sub screen, press esc to get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Not that difficult, I gu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drive must also be write-enabled with about 100kb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cheats. (Agai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 xml:space="preserve">Changed the choos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cheats. (Couldn't guess that, did you ?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ansi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 now have a own bbs, Deep Blue - +32-89-717797 - 24/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re are +1000 pc cheats n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cheats for almost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d the cd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a song. (start with -NOMUSIC for silence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menu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cheats for almost every syste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a simple cd-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moved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de a new viewer, scrolling works very goo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hen you press [F1] for help, you'll get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me new cool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mized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net homepage with the latest version of chao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Just added some new ch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orking on other consoles, will be add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manual file CHAOS.DOC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tarted the 'version history'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os now just has 1 build-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eat database got bigg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ew cheats are indicated with a '(N)'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tribution sit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elp screen was split into Help, Support and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 slight different look the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ostly just a cheat update release with a lot of new chea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me bugs wer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dded a lot of new ch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sion 0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ersonal be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haos in th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re going to use a key system, and make chaos mail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 stays free, but if you send us a e-mail per internet, fid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thnet, snailmail, ... you get your own personal key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aim is to compile a list with all chaos users over the worl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tart writing, with your adres and name, and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 when we start using the key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you can help us, or you have a great idea for Chaos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different ways to contact us. And I'm sure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better than the other, but... well here they a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nail Mail    : Team Chaos, Spechtlaan 1, 3620 Lanaken, 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-Mail        : tmchaos@mail.dm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mepage      : http://bewoner.dma.be/tmchao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donet       : 2:292/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thnet      : 20:3289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BBS           : Deep Blue - +32-89-717797 - 7/7 24/24 - 33.600 b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we only have registered distribution sites in Belgium,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BBS outside Belgium, or in other telephone z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the author to become a 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thopia             +32-03-6660515  (Proboard                   24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yNet BBS            +32-16-580862   (Proboard                   24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 Blue             +32-89-717797   (Proboard                   24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ConTacT BBS   +32-89-731867   (Proboard                   24/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ConTacT BBS   +32-89-723005   (Proboard                   24/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stribution sites have a special file area CHAO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in it. (Look at the date at the file_id.diz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earch for CHAOS*.* on those or other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ways request the latest version on 2:292/139 with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CHAO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e internet : http://bewoner.dma.be/tmchao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thn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CHAOS on every Youthnet bbs, in the area YN_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h, you don't have a modem ? No problem, just send us 100 Bef/5 DM/5 N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will mail you a disk with the latest version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ion your addres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can request the latest chaos by e-mail at tmchaos@mail.dm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ubscribe to our mailinglist, you will auto-receive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chaos by e-mail as soon as it is released. Write 4 inf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lease call our home bbs Deep Blue, and tell the sysop your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a, Coding, Cheats, Web Site      : Jonathan Gij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Tips, Testing             : Jo Gera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, Documentation               : DaT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Testing                        : Marco Carnev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go to   XorBit, Ed Nucleon, JMJ, Steven Leeman, Rudy Bo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m Joppe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 fly out to you and all the other people supporting u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