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� ������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released Febr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copyrighted 1996-1998 by Team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e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s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e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Team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fee charged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he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for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. (Couldn't guess that, did you 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w have a own bbs, Deep Blue - +32-89-717797 - 24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are +1000 pc cheats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for almost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ong. (start with -NOMUSIC for silenc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cheats for almost every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impl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de a new viewer, scrolling works very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you press [F1] for help, you'll get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new cool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mized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homepage with the latest version of chao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st added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other consoles,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manual file CHAOS.DOC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ed the 'version history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os now just has 1 build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at database got big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are indicated with a '(N)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tribution sit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screen was split into Help, Suppor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slight different look the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ly just a cheat update release with a lot of new che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lot of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sonal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os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much plans at the moment, but I'm gonna try to relea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can help us, or you have a great idea for Chao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Team Chaos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     : 20:328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thopia             +32-03-6660515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urch BBS        +32-09-2213212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BBS            +32-15-202347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0862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            +32-89-717797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nTacT BBS   +32-89-731867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nTacT BBS   +32-89-723005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arch for CHAOS*.* on those or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internet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CHAOS on every Youthnet bbs, in the area YN_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M/5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mail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quest the latest chaos by e-mail at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ubscribe to our mailinglist, you will auto-receive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haos by e-mail as soon as it is released. Write 4 inf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Coding, Cheats, Web Site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Tips, Testing             : Jo Ger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, Documentation               : DaT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  XorBit, Ed Nucleon, JMJ, Steven Leeman, Rudy Bo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out to    DiGiTaL CoDeRS Beta Team, Chaos Distribution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fred Vossen, Jan Hertsens, Guys of D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ncent Cornelissens, the distro site sysop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all the other people supporting 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